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udent Growth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5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Teach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/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Goal:</w:t>
      </w:r>
      <w:r>
        <w:rPr>
          <w:rFonts w:cs="Times New Roman" w:ascii="Times New Roman" w:hAnsi="Times New Roman"/>
          <w:szCs w:val="24"/>
        </w:rPr>
        <w:t xml:space="preserve">   To increase achievement in READING and MATH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Things to Be Proud of and Strengths: 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eer Interactions/Social Skills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     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rea(s) of Concern: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1315168881"/>
      <w:bookmarkStart w:id="1" w:name="__Fieldmark__5_131516888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e of a Variety of Reading Strategies to understand unknown word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1315168881"/>
      <w:bookmarkStart w:id="3" w:name="__Fieldmark__6_1315168881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prehension of Material Read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7_1315168881"/>
      <w:bookmarkStart w:id="5" w:name="__Fieldmark__7_1315168881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nowledge of Numbers, Computations, and Relationship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8_1315168881"/>
      <w:bookmarkStart w:id="7" w:name="__Fieldmark__8_1315168881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facts addition, subtraction, multiplication, and division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9_1315168881"/>
      <w:bookmarkStart w:id="9" w:name="__Fieldmark__9_1315168881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nderstanding and Solving Real World Mathematical Problems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rategies used to meet goals: </w:t>
      </w:r>
    </w:p>
    <w:p>
      <w:pPr>
        <w:pStyle w:val="Normal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0_1315168881"/>
      <w:bookmarkStart w:id="11" w:name="__Fieldmark__10_1315168881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reading strategies (activating prior knowledge, making connections, questioning, visualizing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ferring, summarizing, evaluating, analyzing, and synthesizing)</w:t>
      </w:r>
    </w:p>
    <w:p>
      <w:pPr>
        <w:pStyle w:val="Normal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1_1315168881"/>
      <w:bookmarkStart w:id="13" w:name="__Fieldmark__11_1315168881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various genres of literature with an emphasis on nonfiction reading </w:t>
      </w:r>
    </w:p>
    <w:p>
      <w:pPr>
        <w:pStyle w:val="Normal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2_1315168881"/>
      <w:bookmarkStart w:id="15" w:name="__Fieldmark__12_1315168881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Engage students in literary discussions</w:t>
      </w:r>
    </w:p>
    <w:p>
      <w:pPr>
        <w:pStyle w:val="Normal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3_1315168881"/>
      <w:bookmarkStart w:id="17" w:name="__Fieldmark__13_1315168881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Use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games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4_1315168881"/>
      <w:bookmarkStart w:id="19" w:name="__Fieldmark__14_1315168881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Practice math facts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arent Home Activities: </w:t>
      </w:r>
    </w:p>
    <w:p>
      <w:pPr>
        <w:pStyle w:val="Normal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5_1315168881"/>
      <w:bookmarkStart w:id="21" w:name="__Fieldmark__15_1315168881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dependent student reading</w:t>
      </w:r>
    </w:p>
    <w:p>
      <w:pPr>
        <w:pStyle w:val="Normal"/>
        <w:ind w:left="36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6_1315168881"/>
      <w:bookmarkStart w:id="23" w:name="__Fieldmark__16_1315168881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ad and discuss nightly a variety of written materials including newspapers, magazines, comics, etc.</w:t>
      </w:r>
    </w:p>
    <w:p>
      <w:pPr>
        <w:pStyle w:val="Normal"/>
        <w:ind w:left="36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7_1315168881"/>
      <w:bookmarkStart w:id="25" w:name="__Fieldmark__17_1315168881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Study Links</w:t>
      </w:r>
    </w:p>
    <w:p>
      <w:pPr>
        <w:pStyle w:val="Normal"/>
        <w:ind w:left="36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8_1315168881"/>
      <w:bookmarkStart w:id="27" w:name="__Fieldmark__18_1315168881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Flash Cards, Fact Triangles</w:t>
      </w:r>
    </w:p>
    <w:p>
      <w:pPr>
        <w:pStyle w:val="Normal"/>
        <w:ind w:left="36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9_1315168881"/>
      <w:bookmarkStart w:id="29" w:name="__Fieldmark__19_1315168881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oard Games, Card Games (Top-it, War, and other games from the Student Reference Book)</w:t>
      </w:r>
    </w:p>
    <w:p>
      <w:pPr>
        <w:pStyle w:val="Normal"/>
        <w:ind w:left="36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0_1315168881"/>
      <w:bookmarkStart w:id="31" w:name="__Fieldmark__20_1315168881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pply math skills to everyday life (making monetary transactions, determining time to an event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dgeting their allowance)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ow will it be measured? </w:t>
      </w:r>
    </w:p>
    <w:p>
      <w:pPr>
        <w:pStyle w:val="Normal"/>
        <w:ind w:left="36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21_1315168881"/>
      <w:bookmarkStart w:id="33" w:name="__Fieldmark__21_1315168881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rease Spring Reading and Math M.A.P. Scores</w:t>
      </w:r>
    </w:p>
    <w:p>
      <w:pPr>
        <w:pStyle w:val="Normal"/>
        <w:ind w:left="36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4" w:name="__Fieldmark__22_1315168881"/>
      <w:bookmarkStart w:id="35" w:name="__Fieldmark__22_1315168881"/>
      <w:bookmarkEnd w:id="3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lassroom Assessment</w:t>
      </w:r>
    </w:p>
    <w:p>
      <w:pPr>
        <w:pStyle w:val="Normal"/>
        <w:ind w:left="36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6" w:name="__Fieldmark__23_1315168881"/>
      <w:bookmarkStart w:id="37" w:name="__Fieldmark__23_1315168881"/>
      <w:bookmarkEnd w:id="3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Quarterly report card grades</w:t>
      </w:r>
    </w:p>
    <w:p>
      <w:pPr>
        <w:pStyle w:val="Normal"/>
        <w:ind w:left="36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8" w:name="__Fieldmark__24_1315168881"/>
      <w:bookmarkStart w:id="39" w:name="__Fieldmark__24_1315168881"/>
      <w:bookmarkEnd w:id="3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formal Reading Con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arents, please list any questions you may have here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continuous"/>
      <w:pgSz w:w="12240" w:h="15840"/>
      <w:pgMar w:left="960" w:right="96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b/>
        <w:b/>
        <w:sz w:val="32"/>
      </w:rPr>
    </w:pPr>
    <w:r>
      <w:rPr>
        <w:rFonts w:cs="Maiandra GD" w:ascii="Maiandra GD" w:hAnsi="Maiandra GD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4:00Z</dcterms:created>
  <dc:creator>SPSD SPSD</dc:creator>
  <dc:description/>
  <cp:keywords/>
  <dc:language>en-US</dc:language>
  <cp:lastModifiedBy>SPSDUser</cp:lastModifiedBy>
  <cp:lastPrinted>2007-11-08T11:35:00Z</cp:lastPrinted>
  <dcterms:modified xsi:type="dcterms:W3CDTF">2007-11-13T15:41:00Z</dcterms:modified>
  <cp:revision>7</cp:revision>
  <dc:subject/>
  <dc:title>Student Intervention Plan</dc:title>
</cp:coreProperties>
</file>