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tudent Growth Plan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es 5/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udent 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 w:val="false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 w:val="false"/>
          <w:szCs w:val="24"/>
          <w:lang w:val="en-US" w:eastAsia="en-US"/>
        </w:rPr>
      </w:r>
      <w:r>
        <w:rPr>
          <w:b w:val="false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 w:val="false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b w:val="false"/>
          <w:szCs w:val="24"/>
          <w:lang w:val="en-US" w:eastAsia="en-US"/>
        </w:rPr>
      </w:r>
      <w:r>
        <w:rPr>
          <w:b w:val="false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Teacher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 w:val="false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 w:val="false"/>
          <w:szCs w:val="24"/>
          <w:lang w:val="en-US" w:eastAsia="en-US"/>
        </w:rPr>
      </w:r>
      <w:r>
        <w:rPr>
          <w:b w:val="false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 w:val="false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b w:val="false"/>
          <w:szCs w:val="24"/>
          <w:lang w:val="en-US" w:eastAsia="en-US"/>
        </w:rPr>
      </w:r>
      <w:r>
        <w:rPr>
          <w:b w:val="false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</w:t>
        <w:tab/>
        <w:t xml:space="preserve">Date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 w:val="false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 w:val="false"/>
          <w:szCs w:val="24"/>
          <w:lang w:val="en-US" w:eastAsia="en-US"/>
        </w:rPr>
      </w:r>
      <w:r>
        <w:rPr>
          <w:b w:val="false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 w:val="false"/>
          <w:szCs w:val="24"/>
          <w:lang w:val="en-US" w:eastAsia="en-US"/>
        </w:rPr>
        <w:t>     </w:t>
      </w:r>
      <w:r/>
      <w:r>
        <w:rPr>
          <w:b w:val="false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szCs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Goal:</w:t>
      </w:r>
      <w:r>
        <w:rPr>
          <w:rFonts w:cs="Times New Roman" w:ascii="Times New Roman" w:hAnsi="Times New Roman"/>
          <w:szCs w:val="24"/>
        </w:rPr>
        <w:t xml:space="preserve">   To increase achievement in READING and MATH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 w:ascii="Times New Roman" w:hAnsi="Times New Roman"/>
          <w:sz w:val="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Things to Be Proud of and Strengths: </w:t>
      </w:r>
    </w:p>
    <w:p>
      <w:pPr>
        <w:pStyle w:val="Normal"/>
        <w:rPr>
          <w:rFonts w:ascii="Times New Roman" w:hAnsi="Times New Roman" w:cs="Times New Roman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Peer Interactions/Social Skills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Cs w:val="24"/>
          <w:lang w:val="en-US" w:eastAsia="en-US"/>
        </w:rPr>
      </w:r>
      <w:r>
        <w:rPr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Cs w:val="24"/>
          <w:lang w:val="en-US" w:eastAsia="en-US"/>
        </w:rPr>
        <w:t>     </w:t>
      </w:r>
      <w:r/>
      <w:r>
        <w:rPr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Area(s) of Concern:</w:t>
      </w:r>
      <w:r>
        <w:rPr>
          <w:rFonts w:cs="Times New Roman" w:ascii="Times New Roman" w:hAnsi="Times New Roman"/>
          <w:b/>
          <w:sz w:val="32"/>
        </w:rPr>
        <w:t xml:space="preserve"> </w:t>
      </w:r>
    </w:p>
    <w:p>
      <w:pPr>
        <w:pStyle w:val="Normal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5_1055818231"/>
      <w:bookmarkStart w:id="1" w:name="__Fieldmark__5_1055818231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Use of a Variety of Reading Strategies to understand unknown words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6_1055818231"/>
      <w:bookmarkStart w:id="3" w:name="__Fieldmark__6_1055818231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Comprehension of Material Read</w:t>
      </w:r>
    </w:p>
    <w:p>
      <w:pPr>
        <w:pStyle w:val="Normal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4" w:name="__Fieldmark__7_1055818231"/>
      <w:bookmarkStart w:id="5" w:name="__Fieldmark__7_1055818231"/>
      <w:bookmarkEnd w:id="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Knowledge of Numbers, Computations, and Relationships</w:t>
      </w:r>
    </w:p>
    <w:p>
      <w:pPr>
        <w:pStyle w:val="Normal"/>
        <w:ind w:left="36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6" w:name="__Fieldmark__8_1055818231"/>
      <w:bookmarkStart w:id="7" w:name="__Fieldmark__8_1055818231"/>
      <w:bookmarkEnd w:id="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Math facts addition, subtraction, multiplication, and division 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" w:name="__Fieldmark__9_1055818231"/>
      <w:bookmarkStart w:id="9" w:name="__Fieldmark__9_1055818231"/>
      <w:bookmarkEnd w:id="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Understanding and Solving Real World Mathematical Problems</w:t>
      </w:r>
    </w:p>
    <w:p>
      <w:pPr>
        <w:pStyle w:val="Normal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Strategies used to meet goals: </w:t>
      </w:r>
    </w:p>
    <w:p>
      <w:pPr>
        <w:pStyle w:val="Normal"/>
        <w:ind w:left="360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0" w:name="__Fieldmark__10_1055818231"/>
      <w:bookmarkStart w:id="11" w:name="__Fieldmark__10_1055818231"/>
      <w:bookmarkEnd w:id="1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ncorporate reading strategies (activating prior knowledge, making connections, questioning, visualizing,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ferring, summarizing, evaluating, analyzing, and synthesizing)</w:t>
      </w:r>
    </w:p>
    <w:p>
      <w:pPr>
        <w:pStyle w:val="Normal"/>
        <w:ind w:left="36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2" w:name="__Fieldmark__11_1055818231"/>
      <w:bookmarkStart w:id="13" w:name="__Fieldmark__11_1055818231"/>
      <w:bookmarkEnd w:id="1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ncorporate various genres of literature with an emphasis on nonfiction reading </w:t>
      </w:r>
    </w:p>
    <w:p>
      <w:pPr>
        <w:pStyle w:val="Normal"/>
        <w:ind w:left="36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4" w:name="__Fieldmark__12_1055818231"/>
      <w:bookmarkStart w:id="15" w:name="__Fieldmark__12_1055818231"/>
      <w:bookmarkEnd w:id="1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Engage students in literary discussions</w:t>
      </w:r>
    </w:p>
    <w:p>
      <w:pPr>
        <w:pStyle w:val="Normal"/>
        <w:ind w:left="360" w:hanging="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6" w:name="__Fieldmark__13_1055818231"/>
      <w:bookmarkStart w:id="17" w:name="__Fieldmark__13_1055818231"/>
      <w:bookmarkEnd w:id="1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Use </w:t>
      </w:r>
      <w:r>
        <w:rPr>
          <w:rFonts w:cs="Times New Roman" w:ascii="Times New Roman" w:hAnsi="Times New Roman"/>
          <w:u w:val="single"/>
        </w:rPr>
        <w:t>Everyday Mathematics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u w:val="single"/>
        </w:rPr>
        <w:t>Everyday Mathematics</w:t>
      </w:r>
      <w:r>
        <w:rPr>
          <w:rFonts w:cs="Times New Roman" w:ascii="Times New Roman" w:hAnsi="Times New Roman"/>
        </w:rPr>
        <w:t xml:space="preserve"> games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8" w:name="__Fieldmark__14_1055818231"/>
      <w:bookmarkStart w:id="19" w:name="__Fieldmark__14_1055818231"/>
      <w:bookmarkEnd w:id="1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Practice math facts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arent Home Activities: </w:t>
      </w:r>
    </w:p>
    <w:p>
      <w:pPr>
        <w:pStyle w:val="Normal"/>
        <w:ind w:left="360" w:hanging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0" w:name="__Fieldmark__15_1055818231"/>
      <w:bookmarkStart w:id="21" w:name="__Fieldmark__15_1055818231"/>
      <w:bookmarkEnd w:id="2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ndependent student reading</w:t>
      </w:r>
    </w:p>
    <w:p>
      <w:pPr>
        <w:pStyle w:val="Normal"/>
        <w:ind w:left="360" w:hanging="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2" w:name="__Fieldmark__16_1055818231"/>
      <w:bookmarkStart w:id="23" w:name="__Fieldmark__16_1055818231"/>
      <w:bookmarkEnd w:id="2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Read and discuss nightly a variety of written materials including newspapers, magazines, comics, etc.</w:t>
      </w:r>
    </w:p>
    <w:p>
      <w:pPr>
        <w:pStyle w:val="Normal"/>
        <w:ind w:left="360" w:hanging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4" w:name="__Fieldmark__17_1055818231"/>
      <w:bookmarkStart w:id="25" w:name="__Fieldmark__17_1055818231"/>
      <w:bookmarkEnd w:id="2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Math Study Links</w:t>
      </w:r>
    </w:p>
    <w:p>
      <w:pPr>
        <w:pStyle w:val="Normal"/>
        <w:ind w:left="360" w:hanging="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6" w:name="__Fieldmark__18_1055818231"/>
      <w:bookmarkStart w:id="27" w:name="__Fieldmark__18_1055818231"/>
      <w:bookmarkEnd w:id="2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Flash Cards, Fact Triangles</w:t>
      </w:r>
    </w:p>
    <w:p>
      <w:pPr>
        <w:pStyle w:val="Normal"/>
        <w:ind w:left="360" w:hanging="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8" w:name="__Fieldmark__19_1055818231"/>
      <w:bookmarkStart w:id="29" w:name="__Fieldmark__19_1055818231"/>
      <w:bookmarkEnd w:id="2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Board Games, Card Games (Top-it, War, and other games from the Student Reference Book)</w:t>
      </w:r>
    </w:p>
    <w:p>
      <w:pPr>
        <w:pStyle w:val="Normal"/>
        <w:ind w:left="360" w:hanging="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30" w:name="__Fieldmark__20_1055818231"/>
      <w:bookmarkStart w:id="31" w:name="__Fieldmark__20_1055818231"/>
      <w:bookmarkEnd w:id="3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apply math skills to everyday life (making monetary transactions, determining time to an event,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udgeting their allowance)</w:t>
      </w:r>
    </w:p>
    <w:p>
      <w:pPr>
        <w:pStyle w:val="Normal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How will it be measured? </w:t>
      </w:r>
    </w:p>
    <w:p>
      <w:pPr>
        <w:pStyle w:val="Normal"/>
        <w:ind w:left="360" w:hanging="0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32" w:name="__Fieldmark__21_1055818231"/>
      <w:bookmarkStart w:id="33" w:name="__Fieldmark__21_1055818231"/>
      <w:bookmarkEnd w:id="3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ncrease Spring Reading and Math M.A.P. Scores</w:t>
      </w:r>
    </w:p>
    <w:p>
      <w:pPr>
        <w:pStyle w:val="Normal"/>
        <w:ind w:left="360" w:hanging="0"/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34" w:name="__Fieldmark__22_1055818231"/>
      <w:bookmarkStart w:id="35" w:name="__Fieldmark__22_1055818231"/>
      <w:bookmarkEnd w:id="3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Classroom Assessment</w:t>
      </w:r>
    </w:p>
    <w:p>
      <w:pPr>
        <w:pStyle w:val="Normal"/>
        <w:ind w:left="360" w:hanging="0"/>
        <w:rPr/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36" w:name="__Fieldmark__23_1055818231"/>
      <w:bookmarkStart w:id="37" w:name="__Fieldmark__23_1055818231"/>
      <w:bookmarkEnd w:id="3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Quarterly report card grades</w:t>
      </w:r>
    </w:p>
    <w:p>
      <w:pPr>
        <w:pStyle w:val="Normal"/>
        <w:ind w:left="360" w:hanging="0"/>
        <w:rPr/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38" w:name="__Fieldmark__24_1055818231"/>
      <w:bookmarkStart w:id="39" w:name="__Fieldmark__24_1055818231"/>
      <w:bookmarkEnd w:id="3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nformal Reading Conferenc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Parents, please list any questions you may have here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continuous"/>
      <w:pgSz w:w="12240" w:h="15840"/>
      <w:pgMar w:left="960" w:right="960" w:gutter="0" w:header="720" w:top="7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aiandra GD" w:hAnsi="Maiandra GD" w:cs="Maiandra GD"/>
        <w:b/>
        <w:b/>
        <w:sz w:val="32"/>
      </w:rPr>
    </w:pPr>
    <w:r>
      <w:rPr>
        <w:rFonts w:cs="Maiandra GD" w:ascii="Maiandra GD" w:hAnsi="Maiandra GD"/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3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5:34:00Z</dcterms:created>
  <dc:creator>SPSD SPSD</dc:creator>
  <dc:description/>
  <cp:keywords/>
  <dc:language>en-US</dc:language>
  <cp:lastModifiedBy>SPSDUser</cp:lastModifiedBy>
  <cp:lastPrinted>2007-11-08T11:35:00Z</cp:lastPrinted>
  <dcterms:modified xsi:type="dcterms:W3CDTF">2007-11-13T15:41:00Z</dcterms:modified>
  <cp:revision>7</cp:revision>
  <dc:subject/>
  <dc:title>Student Intervention Plan</dc:title>
</cp:coreProperties>
</file>