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asures of Academic Progress (MAP) ~ Fall 2007</w:t>
        <w:tab/>
        <w:tab/>
      </w:r>
    </w:p>
    <w:p>
      <w:pPr>
        <w:pStyle w:val="Normal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b/>
          <w:szCs w:val="28"/>
        </w:rPr>
        <w:t>LANGUAGE USAGE:</w:t>
      </w:r>
    </w:p>
    <w:p>
      <w:pPr>
        <w:pStyle w:val="Normal"/>
        <w:rPr>
          <w:rFonts w:ascii="Arial" w:hAnsi="Arial" w:cs="Arial"/>
          <w:i/>
          <w:i/>
          <w:sz w:val="20"/>
          <w:szCs w:val="28"/>
        </w:rPr>
      </w:pPr>
      <w:r>
        <w:rPr>
          <w:rFonts w:cs="Arial" w:ascii="Arial" w:hAnsi="Arial"/>
          <w:i/>
          <w:sz w:val="20"/>
          <w:szCs w:val="28"/>
        </w:rPr>
        <w:t>Sentences, Paragraph Forms, Parts of Speech, Conventions</w:t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i/>
          <w:sz w:val="20"/>
          <w:szCs w:val="28"/>
        </w:rPr>
        <w:t>Languag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TextBody"/>
        <w:rPr/>
      </w:pPr>
      <w:r>
        <w:rPr/>
        <w:t xml:space="preserve">Using the DesCartes Learning Continuum, please identify key skills and vocabulary in each of the RIT ranges listed.  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Languag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181-190: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191-200: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201-210: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211-220: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Cs w:val="28"/>
        </w:rPr>
        <w:t>221-230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Cs w:val="28"/>
        </w:rPr>
        <w:t>Above 230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ntences, Paragraph Forms, Parts of Speech, Convention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181-190: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191-200: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201-210: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211-220:</w:t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Cs w:val="28"/>
        </w:rPr>
        <w:t>221-230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Cs w:val="28"/>
        </w:rPr>
        <w:t>231-240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Cs/>
          <w:szCs w:val="28"/>
        </w:rPr>
        <w:t>Above 240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35:00Z</dcterms:created>
  <dc:creator>Bridget Otto</dc:creator>
  <dc:description/>
  <cp:keywords/>
  <dc:language>en-US</dc:language>
  <cp:lastModifiedBy>CESA5</cp:lastModifiedBy>
  <cp:lastPrinted>2008-01-07T15:17:00Z</cp:lastPrinted>
  <dcterms:modified xsi:type="dcterms:W3CDTF">2008-01-07T21:22:00Z</dcterms:modified>
  <cp:revision>11</cp:revision>
  <dc:subject/>
  <dc:title>Measures of Academic Progress (MAP)</dc:title>
</cp:coreProperties>
</file>