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cKinley Center Student Reflec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asures of Academic Progress (MAP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udent Name:_______________________</w:t>
        <w:tab/>
        <w:t>Academic Year:______________________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acher Namc: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ab/>
        <w:tab/>
        <w:tab/>
        <w:t>Fall MAP</w:t>
        <w:tab/>
        <w:t xml:space="preserve">  Winter MAP</w:t>
        <w:tab/>
        <w:t>Spring MAP</w:t>
        <w:tab/>
        <w:t>Spring MAP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ab/>
        <w:tab/>
        <w:tab/>
        <w:t>Score</w:t>
        <w:tab/>
        <w:tab/>
        <w:t xml:space="preserve">  Score</w:t>
        <w:tab/>
        <w:tab/>
        <w:t>Score</w:t>
        <w:tab/>
        <w:tab/>
        <w:tab/>
        <w:t>Goal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eading</w:t>
        <w:tab/>
        <w:tab/>
        <w:tab/>
        <w:t>_________</w:t>
        <w:tab/>
        <w:t xml:space="preserve">  _________</w:t>
        <w:tab/>
        <w:tab/>
        <w:t>__________</w:t>
        <w:tab/>
        <w:tab/>
        <w:t>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Language Arts</w:t>
        <w:tab/>
        <w:tab/>
        <w:t>_________</w:t>
        <w:tab/>
        <w:t xml:space="preserve">  _________</w:t>
        <w:tab/>
        <w:tab/>
        <w:t>__________</w:t>
        <w:tab/>
        <w:tab/>
        <w:t>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ath</w:t>
        <w:tab/>
        <w:tab/>
        <w:tab/>
        <w:tab/>
        <w:t>_________</w:t>
        <w:tab/>
        <w:t xml:space="preserve">  _________</w:t>
        <w:tab/>
        <w:tab/>
        <w:t>__________</w:t>
        <w:tab/>
        <w:tab/>
        <w:t>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Lexile Range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>Fall: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>Winter: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ab/>
        <w:t>Spring: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tudent action plan for meeting your goal (What are you going to do to make sure you meet your goal?)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Reading:</w:t>
      </w: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Language Arts:</w:t>
      </w: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Math:</w:t>
      </w: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nd of Year Reflection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hat do you think accounts for the results (+ or -) of your MAP testing results fall-to-spring?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ow did reviewing your fall MAP scores affect how you approached spring MAP testing?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hat do you hope to change, keep the same, or improve in the future?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hat have you gained from taking the MAP tests this year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</w:rPr>
        <w:t>_______________________________</w:t>
      </w:r>
    </w:p>
    <w:sectPr>
      <w:footerReference w:type="default" r:id="rId2"/>
      <w:type w:val="nextPage"/>
      <w:pgSz w:w="12240" w:h="15840"/>
      <w:pgMar w:left="1008" w:right="1008" w:gutter="0" w:header="0" w:top="360" w:footer="72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0/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0:48:00Z</dcterms:created>
  <dc:creator>Jack Stos</dc:creator>
  <dc:description/>
  <cp:keywords/>
  <dc:language>en-US</dc:language>
  <cp:lastModifiedBy>CESA5</cp:lastModifiedBy>
  <cp:lastPrinted>2008-08-26T07:53:00Z</cp:lastPrinted>
  <dcterms:modified xsi:type="dcterms:W3CDTF">2008-09-10T20:48:00Z</dcterms:modified>
  <cp:revision>2</cp:revision>
  <dc:subject/>
  <dc:title>Student Reflection</dc:title>
</cp:coreProperties>
</file>