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8133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8133840"/>
                          <a:chOff x="0" y="0"/>
                          <a:chExt cx="6629400" cy="813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Lexile Breakdown Lad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60580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Subject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Goal Strand: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  <w:t>State Standard:</w:t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none"/>
                                  <w:tab w:val="left" w:pos="2880" w:leader="none"/>
                                  <w:tab w:val="right" w:pos="9000" w:leader="underscor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24"/>
                                  <w:szCs w:val="24"/>
                                  <w:rFonts w:ascii="Tw Cen MT Sm Bd" w:hAnsi="Tw Cen MT Sm Bd" w:eastAsia="Times New Roman" w:cs="Tw Cen MT Sm Bd"/>
                                  <w:color w:val="auto"/>
                                  <w:lang w:val="en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99480" y="1485360"/>
                            <a:ext cx="4972680" cy="628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720"/>
                              <a:ext cx="1257480" cy="267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 Lexile Range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19040"/>
                              <a:ext cx="1257480" cy="6591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2093400"/>
                              <a:ext cx="1257480" cy="69732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768480"/>
                              <a:ext cx="1257480" cy="707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43200"/>
                              <a:ext cx="1256760" cy="6634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Group #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1674360"/>
                              <a:ext cx="3600360" cy="1464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Reading Resource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0"/>
                              <a:ext cx="3600360" cy="1464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Reading Resource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675080"/>
                              <a:ext cx="1257480" cy="267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 Lexile Rang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3350160"/>
                              <a:ext cx="1257480" cy="267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 Lexile Rang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5024520"/>
                              <a:ext cx="1257480" cy="267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 xml:space="preserve"> Lexile Rang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3349440"/>
                              <a:ext cx="3600360" cy="14648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Reading Resource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2320" y="5024160"/>
                              <a:ext cx="3600360" cy="126180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w Cen MT Sm Bd" w:hAnsi="Tw Cen MT Sm Bd" w:eastAsia="Times New Roman" w:cs="Tw Cen MT Sm Bd"/>
                                    <w:color w:val="auto"/>
                                    <w:lang w:val="en" w:bidi="ar-SA"/>
                                  </w:rPr>
                                  <w:t>Reading Resources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eastAsia="Times New Roman" w:ascii="Times New Roman" w:hAnsi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ind w:left="144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371600"/>
                            <a:ext cx="1363320" cy="67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522pt;height:640.4pt" coordorigin="-540,-180" coordsize="10440,12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0;top:-180;width:10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Lexile Breakdown Lad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40;width:9539;height:1259;mso-wrap-style:square;v-text-anchor:top" type="_x0000_t202">
                  <v:textbox>
                    <w:txbxContent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Subject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Goal Strand: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  <w:t>State Standard:</w:t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none"/>
                            <w:tab w:val="left" w:pos="2880" w:leader="none"/>
                            <w:tab w:val="right" w:pos="9000" w:leader="underscor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  <w:r>
                          <w:rPr>
                            <w:kern w:val="2"/>
                            <w:bCs/>
                            <w:sz w:val="24"/>
                            <w:szCs w:val="24"/>
                            <w:rFonts w:ascii="Tw Cen MT Sm Bd" w:hAnsi="Tw Cen MT Sm Bd" w:eastAsia="Times New Roman" w:cs="Tw Cen MT Sm Bd"/>
                            <w:color w:val="auto"/>
                            <w:lang w:val="e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79;top:2159;width:7831;height:9899">
                  <v:shape id="shape_0" stroked="t" o:allowincell="f" style="position:absolute;left:1980;top:2160;width:197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 Lexile Range: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fillcolor="#dddddd" stroked="t" o:allowincell="f" style="position:absolute;left:1980;top:2819;width:1979;height:10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black" weight="22320" joinstyle="miter" endcap="flat"/>
                    <w10:wrap type="none"/>
                  </v:shape>
                  <v:shape id="shape_0" fillcolor="#dddddd" stroked="t" o:allowincell="f" style="position:absolute;left:1980;top:5456;width:1979;height:1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black" weight="22320" joinstyle="miter" endcap="flat"/>
                    <w10:wrap type="none"/>
                  </v:shape>
                  <v:shape id="shape_0" fillcolor="#dddddd" stroked="t" o:allowincell="f" style="position:absolute;left:1980;top:8093;width:1979;height:11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black" weight="22320" joinstyle="miter" endcap="flat"/>
                    <w10:wrap type="none"/>
                  </v:shape>
                  <v:shape id="shape_0" fillcolor="#dddddd" stroked="t" o:allowincell="f" style="position:absolute;left:1979;top:10731;width:1978;height:10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Group #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black" weight="22320" joinstyle="miter" endcap="flat"/>
                    <w10:wrap type="none"/>
                  </v:shape>
                  <v:shape id="shape_0" stroked="t" o:allowincell="f" style="position:absolute;left:4140;top:4796;width:5669;height:2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Reading Resources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stroked="t" o:allowincell="f" style="position:absolute;left:4140;top:2159;width:5669;height:2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Reading Resources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stroked="t" o:allowincell="f" style="position:absolute;left:1980;top:4797;width:197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 Lexile Range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stroked="t" o:allowincell="f" style="position:absolute;left:1980;top:7435;width:197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 Lexile Range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stroked="t" o:allowincell="f" style="position:absolute;left:1980;top:10071;width:1979;height:4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 xml:space="preserve"> Lexile Range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stroked="t" o:allowincell="f" style="position:absolute;left:4140;top:7434;width:5669;height:2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Reading Resources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shape id="shape_0" stroked="t" o:allowincell="f" style="position:absolute;left:4140;top:10071;width:5669;height:19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w Cen MT Sm Bd" w:hAnsi="Tw Cen MT Sm Bd" w:eastAsia="Times New Roman" w:cs="Tw Cen MT Sm Bd"/>
                              <w:color w:val="auto"/>
                              <w:lang w:val="en" w:bidi="ar-SA"/>
                            </w:rPr>
                            <w:t>Reading Resources: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eastAsia="Times New Roman" w:ascii="Times New Roman" w:hAnsi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ind w:left="144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1980;width:2146;height:1064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Sm B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w Cen MT" w:hAnsi="Tw Cen MT" w:cs="Tw Cen MT"/>
        <w:sz w:val="18"/>
        <w:szCs w:val="18"/>
      </w:rPr>
    </w:pPr>
    <w:r>
      <w:rPr>
        <w:rFonts w:cs="Tw Cen MT" w:ascii="Tw Cen MT" w:hAnsi="Tw Cen MT"/>
        <w:sz w:val="18"/>
        <w:szCs w:val="18"/>
      </w:rPr>
      <w:t>Provided for your use by Northwest Evaluation Association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w Cen MT Sm Bd" w:hAnsi="Tw Cen MT Sm Bd" w:cs="Tw Cen MT Sm Bd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w Cen MT Sm Bd" w:hAnsi="Tw Cen MT Sm Bd" w:cs="Tw Cen MT Sm Bd"/>
      <w:color w:val="668100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Tw Cen MT Sm Bd" w:hAnsi="Tw Cen MT Sm Bd" w:cs="Tw Cen MT Sm Bd"/>
      <w:color w:val="6681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19:00Z</dcterms:created>
  <dc:creator>Rhonda</dc:creator>
  <dc:description/>
  <cp:keywords/>
  <dc:language>en-US</dc:language>
  <cp:lastModifiedBy>Rhonda</cp:lastModifiedBy>
  <cp:lastPrinted>2007-03-13T09:36:00Z</cp:lastPrinted>
  <dcterms:modified xsi:type="dcterms:W3CDTF">2007-03-13T14:43:00Z</dcterms:modified>
  <cp:revision>2</cp:revision>
  <dc:subject/>
  <dc:title/>
</cp:coreProperties>
</file>