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Bernard MT Condensed" w:hAnsi="Bernard MT Condensed" w:cs="Bernard MT Condensed"/>
          <w:sz w:val="64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76200</wp:posOffset>
            </wp:positionV>
            <wp:extent cx="2057400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8" t="-518" r="-518" b="-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nard MT Condensed" w:ascii="Bernard MT Condensed" w:hAnsi="Bernard MT Condensed"/>
          <w:sz w:val="64"/>
          <w:szCs w:val="48"/>
        </w:rPr>
        <w:t>NWEA Goal Setting ’05-‘06</w:t>
      </w:r>
    </w:p>
    <w:p>
      <w:pPr>
        <w:pStyle w:val="Heading"/>
        <w:jc w:val="left"/>
        <w:rPr>
          <w:rFonts w:ascii="Bernard MT Condensed" w:hAnsi="Bernard MT Condensed" w:cs="Bernard MT Condensed"/>
          <w:sz w:val="64"/>
          <w:szCs w:val="48"/>
        </w:rPr>
      </w:pPr>
      <w:r>
        <w:rPr>
          <w:rFonts w:cs="Bernard MT Condensed" w:ascii="Bernard MT Condensed" w:hAnsi="Bernard MT Condensed"/>
          <w:sz w:val="64"/>
          <w:szCs w:val="48"/>
        </w:rPr>
        <w:t>Student-to-Parent Dialogue</w:t>
      </w:r>
    </w:p>
    <w:p>
      <w:pPr>
        <w:pStyle w:val="Normal"/>
        <w:rPr>
          <w:rFonts w:ascii="Bernard MT Condensed" w:hAnsi="Bernard MT Condensed" w:cs="Bernard MT Condensed"/>
          <w:sz w:val="64"/>
          <w:szCs w:val="48"/>
        </w:rPr>
      </w:pPr>
      <w:r>
        <w:rPr>
          <w:rFonts w:cs="Bernard MT Condensed" w:ascii="Bernard MT Condensed" w:hAnsi="Bernard MT Condensed"/>
          <w:sz w:val="64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tudent _____________________________________</w:t>
        <w:tab/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  <w:t>Dear Mom and Dad,</w:t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  <w:t xml:space="preserve">In September I met with one of my teachers, ____________________________________, to review my NWEA scores and set learning goals for this year.  </w:t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  <w:t>We looked at my NWEA scores in Math, Reading, and Language Usage from last fall (Fall ’04).</w:t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  <w:t xml:space="preserve">My Fall ’04 RIT scores in Math was _______. </w:t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  <w:t xml:space="preserve">My Fall ’04 RIT scores in Reading was _______. </w:t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  <w:t xml:space="preserve">My Fall ’04 RIT scores in Language Usage was _______. </w:t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  <w:t xml:space="preserve">We used a chart that explains how much someone with my RIT scores “typically” grows from one fall to the next.  Using this chart and talking about my strengths and areas for growth, I set the following targets for growth this fall.  </w:t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  <w:t>RIT points to grow from Fall ’04 to Fall “05 in</w:t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  <w:t>Math_________</w:t>
        <w:tab/>
        <w:tab/>
        <w:t>Reading_________</w:t>
        <w:tab/>
        <w:tab/>
        <w:t>Language Usage_________</w:t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  <w:t>We recently received our scores from the Fall ’05 NWEA tests.  My RIT scores on these tests were:</w:t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  <w:t>Math_________</w:t>
        <w:tab/>
        <w:tab/>
        <w:t>Reading_________</w:t>
        <w:tab/>
        <w:tab/>
        <w:t>Language Usage_________</w:t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  <w:t xml:space="preserve">I also rated myself on several study skill areas in each of these subjects.  I’ve attached this sheet for us to talk about.  This sheet also contains the goals I wrote this fall.  Let’s talk about how I’m working on my goals and see if I need to make any changes to them.  </w:t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Normal"/>
        <w:rPr>
          <w:rFonts w:ascii="Arial Narrow" w:hAnsi="Arial Narrow" w:cs="Arial Narrow"/>
          <w:sz w:val="28"/>
          <w:szCs w:val="32"/>
        </w:rPr>
      </w:pPr>
      <w:r>
        <w:rPr>
          <w:rFonts w:cs="Arial Narrow" w:ascii="Arial Narrow" w:hAnsi="Arial Narrow"/>
          <w:sz w:val="28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>One thing I’ve been working really hard on this fall is: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ne thing I feel really good about is: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ne thing I need to continue to work on is: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Comments/Observations from Mom/Dad: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____________________________________________</w:t>
        <w:tab/>
        <w:tab/>
        <w:t>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arent Signature</w:t>
        <w:tab/>
        <w:tab/>
        <w:tab/>
        <w:tab/>
        <w:tab/>
        <w:tab/>
        <w:tab/>
        <w:tab/>
        <w:t>Date</w:t>
      </w:r>
    </w:p>
    <w:sectPr>
      <w:footerReference w:type="default" r:id="rId3"/>
      <w:type w:val="nextPage"/>
      <w:pgSz w:w="12240" w:h="15840"/>
      <w:pgMar w:left="1080" w:right="108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altName w:val="Times New Roman"/>
    <w:charset w:val="00"/>
    <w:family w:val="script"/>
    <w:pitch w:val="variable"/>
  </w:font>
  <w:font w:name="Bernard MT Condensed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5040" w:leader="none"/>
        <w:tab w:val="right" w:pos="8640" w:leader="none"/>
        <w:tab w:val="left" w:pos="9360" w:leader="none"/>
        <w:tab w:val="left" w:pos="10080" w:leader="none"/>
      </w:tabs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adley Hand ITC;Times New Roman" w:hAnsi="Bradley Hand ITC;Times New Roman" w:cs="Bradley Hand ITC;Times New Roman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23:50:00Z</dcterms:created>
  <dc:creator>RMOTE04</dc:creator>
  <dc:description/>
  <dc:language>en-US</dc:language>
  <cp:lastModifiedBy>Heather Hopkins</cp:lastModifiedBy>
  <cp:lastPrinted>2005-08-10T09:39:00Z</cp:lastPrinted>
  <dcterms:modified xsi:type="dcterms:W3CDTF">2005-11-07T00:30:00Z</dcterms:modified>
  <cp:revision>4</cp:revision>
  <dc:subject/>
  <dc:title>Fall Conference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2934300</vt:r8>
  </property>
  <property fmtid="{D5CDD505-2E9C-101B-9397-08002B2CF9AE}" pid="3" name="_AuthorEmail">
    <vt:lpwstr>Vicki.McCoy@nwea.org</vt:lpwstr>
  </property>
  <property fmtid="{D5CDD505-2E9C-101B-9397-08002B2CF9AE}" pid="4" name="_AuthorEmailDisplayName">
    <vt:lpwstr>Vicki McCoy</vt:lpwstr>
  </property>
  <property fmtid="{D5CDD505-2E9C-101B-9397-08002B2CF9AE}" pid="5" name="_EmailSubject">
    <vt:lpwstr>Documents from Glenview training</vt:lpwstr>
  </property>
</Properties>
</file>