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83820</wp:posOffset>
                </wp:positionV>
                <wp:extent cx="6896100" cy="831342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6160" cy="8313480"/>
                          <a:chOff x="0" y="0"/>
                          <a:chExt cx="6896160" cy="831348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6095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Differentiated Instruction Lad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85800"/>
                            <a:ext cx="6058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CC3300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eastAsia="Times New Roman" w:ascii="Tw Cen MT Sm Bd" w:hAnsi="Tw Cen MT Sm Bd" w:cs="Tw Cen MT Sm Bd"/>
                                  <w:color w:val="auto"/>
                                  <w:lang w:val="en" w:bidi="ar-SA"/>
                                </w:rPr>
                                <w:t>Subject: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eastAsia="Times New Roman" w:ascii="Tw Cen MT Sm Bd" w:hAnsi="Tw Cen MT Sm Bd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eastAsia="Times New Roman" w:ascii="Tw Cen MT Sm Bd" w:hAnsi="Tw Cen MT Sm Bd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eastAsia="Times New Roman" w:ascii="Tw Cen MT Sm Bd" w:hAnsi="Tw Cen MT Sm Bd" w:cs="Tw Cen MT Sm Bd"/>
                                  <w:color w:val="auto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Goal Strand: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State Standard: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080" y="1684080"/>
                            <a:ext cx="46868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RIT Range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0" y="0"/>
                              <a:ext cx="3200400" cy="1486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DesCartes Skills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4820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Lexile Rang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44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4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3398400"/>
                            <a:ext cx="46868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RIT Range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0" y="0"/>
                              <a:ext cx="3200400" cy="1486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DesCartes Skills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4820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Lexile Rang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44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3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5113080"/>
                            <a:ext cx="46868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RIT Range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0" y="0"/>
                              <a:ext cx="3200400" cy="1486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DesCartes Skills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4820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Lexile Rang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44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2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080" y="6827400"/>
                            <a:ext cx="468684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33344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RIT Range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0" y="0"/>
                              <a:ext cx="3200400" cy="1486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DesCartes Skills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348200" cy="3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Lexile Rang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9144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1</w:t>
                                </w:r>
                              </w:p>
                            </w:txbxContent>
                          </wps:txbx>
                          <wps:bodyPr wrap="square" lIns="45720" r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17400"/>
                            <a:ext cx="1495440" cy="743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6.6pt;width:543pt;height:654.6pt" coordorigin="-540,-132" coordsize="10860,13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-132;width:9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Differentiated Instruction Lad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948;width:9539;height:12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CC3300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eastAsia="Times New Roman" w:ascii="Tw Cen MT Sm Bd" w:hAnsi="Tw Cen MT Sm Bd" w:cs="Tw Cen MT Sm Bd"/>
                            <w:color w:val="auto"/>
                            <w:lang w:val="en" w:bidi="ar-SA"/>
                          </w:rPr>
                          <w:t>Subject: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eastAsia="Times New Roman" w:ascii="Tw Cen MT Sm Bd" w:hAnsi="Tw Cen MT Sm Bd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eastAsia="Times New Roman" w:ascii="Tw Cen MT Sm Bd" w:hAnsi="Tw Cen MT Sm Bd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eastAsia="Times New Roman" w:ascii="Tw Cen MT Sm Bd" w:hAnsi="Tw Cen MT Sm Bd" w:cs="Tw Cen MT Sm Bd"/>
                            <w:color w:val="auto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Goal Strand: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State Standard: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9;top:2520;width:7382;height:2340">
                  <v:shape id="shape_0" stroked="t" o:allowincell="f" style="position:absolute;left:2340;top:2520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RIT Range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680;top:2520;width:50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DesCartes Skills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39;top:3240;width:21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Lexile Rang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40;top:396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4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2339;top:5220;width:7382;height:2340">
                  <v:shape id="shape_0" stroked="t" o:allowincell="f" style="position:absolute;left:2340;top:5220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RIT Range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680;top:5220;width:50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DesCartes Skills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39;top:5940;width:21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Lexile Rang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40;top:666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3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2339;top:7920;width:7382;height:2340">
                  <v:shape id="shape_0" stroked="t" o:allowincell="f" style="position:absolute;left:2340;top:7920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RIT Range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680;top:7920;width:50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DesCartes Skills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39;top:8640;width:21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Lexile Rang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40;top:936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2339;top:10620;width:7382;height:2340">
                  <v:shape id="shape_0" stroked="t" o:allowincell="f" style="position:absolute;left:2340;top:10620;width:20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RIT Range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680;top:10620;width:5039;height:2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DesCartes Skills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39;top:11340;width:21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Lexile Rang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40;top:1206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1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840;width:2354;height:117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Sm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w Cen MT" w:hAnsi="Tw Cen MT" w:cs="Tw Cen MT"/>
        <w:sz w:val="18"/>
        <w:szCs w:val="18"/>
      </w:rPr>
    </w:pPr>
    <w:r>
      <w:rPr>
        <w:rFonts w:cs="Tw Cen MT" w:ascii="Tw Cen MT" w:hAnsi="Tw Cen MT"/>
        <w:sz w:val="18"/>
        <w:szCs w:val="18"/>
      </w:rPr>
      <w:t>Provided for your use by Northwest Evaluation Association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w Cen MT Sm Bd" w:hAnsi="Tw Cen MT Sm Bd" w:cs="Tw Cen MT Sm Bd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w Cen MT Sm Bd" w:hAnsi="Tw Cen MT Sm Bd" w:cs="Tw Cen MT Sm Bd"/>
      <w:color w:val="6681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w Cen MT Sm Bd" w:hAnsi="Tw Cen MT Sm Bd" w:cs="Tw Cen MT Sm Bd"/>
      <w:color w:val="6681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58:00Z</dcterms:created>
  <dc:creator>Rhonda</dc:creator>
  <dc:description/>
  <cp:keywords/>
  <dc:language>en-US</dc:language>
  <cp:lastModifiedBy>CESA5</cp:lastModifiedBy>
  <cp:lastPrinted>2007-03-13T09:32:00Z</cp:lastPrinted>
  <dcterms:modified xsi:type="dcterms:W3CDTF">2008-10-06T02:12:00Z</dcterms:modified>
  <cp:revision>4</cp:revision>
  <dc:subject/>
  <dc:title/>
</cp:coreProperties>
</file>