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461645</wp:posOffset>
                </wp:positionV>
                <wp:extent cx="52666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asures of Academic Prog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Gra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</w:rPr>
                              <w:t xml:space="preserve"> ~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Fall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 &amp; Teacher 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81.7pt;mso-wrap-distance-left:9.05pt;mso-wrap-distance-right:9.05pt;mso-wrap-distance-top:0pt;mso-wrap-distance-bottom:0pt;margin-top:-36.35pt;mso-position-vertical-relative:text;margin-left:26.65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asures of Academic Progre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  <w:t xml:space="preserve"> Grad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</w:rPr>
                        <w:t xml:space="preserve"> ~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</w:rPr>
                        <w:t>Fall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 &amp; Teacher 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2"/>
        <w:ind w:right="-1260" w:hanging="0"/>
        <w:rPr>
          <w:rFonts w:ascii="Arial" w:hAnsi="Arial"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2"/>
        <w:ind w:right="-1260" w:hanging="0"/>
        <w:rPr>
          <w:sz w:val="20"/>
        </w:rPr>
      </w:pPr>
      <w:r>
        <w:rPr>
          <w:sz w:val="20"/>
        </w:rPr>
        <w:t>Student:_________________________________  Teacher: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Fall 2007 Data: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b w:val="false"/>
          <w:bCs w:val="false"/>
        </w:rPr>
        <w:t>Reading RIT Score:</w:t>
      </w:r>
      <w:r>
        <w:rPr/>
        <w:t xml:space="preserve">                  </w:t>
      </w:r>
      <w:r>
        <w:rPr>
          <w:b w:val="false"/>
          <w:bCs w:val="false"/>
        </w:rPr>
        <w:t>_____________</w:t>
        <w:tab/>
        <w:t>Lexile Range:  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Language Usage RIT Score: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lease rate yourself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Paying attention in class:  </w:t>
        <w:tab/>
        <w:t>excellent / good / okay / need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Effort on homework:</w:t>
        <w:tab/>
        <w:tab/>
        <w:t>excellent / good / okay / need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Effort on tests:</w:t>
        <w:tab/>
        <w:tab/>
        <w:tab/>
        <w:t>excellent / good / okay / need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 Class participation:</w:t>
        <w:tab/>
        <w:tab/>
        <w:t>excellent / good / okay / need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  Behavior:</w:t>
        <w:tab/>
        <w:tab/>
        <w:tab/>
        <w:tab/>
        <w:t>excellent / good / okay / need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 w:val="20"/>
        </w:rPr>
        <w:t>My effort on the Fall 2007 MAP tests:</w:t>
      </w:r>
      <w:r>
        <w:rPr>
          <w:rFonts w:cs="Arial" w:ascii="Arial" w:hAnsi="Arial"/>
        </w:rPr>
        <w:tab/>
        <w:tab/>
        <w:t>excellent / good / okay / need to improv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elebrate Success!  </w:t>
      </w:r>
      <w:r>
        <w:rPr>
          <w:rFonts w:cs="Arial" w:ascii="Arial" w:hAnsi="Arial"/>
          <w:sz w:val="20"/>
        </w:rPr>
        <w:t>I am good at…. I enjoy….. My MAP scores were higher in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  <w:softHyphen/>
        <w:softHyphen/>
        <w:t>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argets for Growth ~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ould like to improve in….I would like to learn more about…. My MAP scores show I need help in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ring 2008 Goals: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verage increase in Reading = 1.6 points &amp; average increase in Language Usage = 1.4 points)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18110</wp:posOffset>
                </wp:positionV>
                <wp:extent cx="1723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 RIT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 RIT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</w:rPr>
        <w:t xml:space="preserve">Reading: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44450</wp:posOffset>
                </wp:positionV>
                <wp:extent cx="17233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 RIT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_______ RIT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nguage Usage: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60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1:30:00Z</dcterms:created>
  <dc:creator>SPSD</dc:creator>
  <dc:description/>
  <cp:keywords/>
  <dc:language>en-US</dc:language>
  <cp:lastModifiedBy>CESA5</cp:lastModifiedBy>
  <dcterms:modified xsi:type="dcterms:W3CDTF">2008-01-07T21:30:00Z</dcterms:modified>
  <cp:revision>2</cp:revision>
  <dc:subject/>
  <dc:title/>
</cp:coreProperties>
</file>