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cKinley Center Teacher Reflectio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Measures of Academic Progress (MAP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acher Name: ________________________</w:t>
        <w:tab/>
        <w:tab/>
        <w:t>Academic Year: 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fter analysis and reflection of student data, I have chosen the following areas of focus to address classroom areas of concern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eading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1.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2.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Strategies to be used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1.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2.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anguage Arts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1.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2.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Strategies to be used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1.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2.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Math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1.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2.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Strategies to be used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1.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2.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Measurable Classroom Goals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MAP Test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ab/>
        <w:tab/>
        <w:tab/>
        <w:t>Fall MAP</w:t>
        <w:tab/>
        <w:t>Winter MAP</w:t>
        <w:tab/>
        <w:t>Spring MAP</w:t>
        <w:tab/>
        <w:t>Spring MAP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ab/>
        <w:tab/>
        <w:tab/>
        <w:t xml:space="preserve">Median </w:t>
        <w:tab/>
        <w:t>Median</w:t>
        <w:tab/>
        <w:t>Median</w:t>
        <w:tab/>
        <w:t>Goal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eading</w:t>
        <w:tab/>
        <w:tab/>
        <w:tab/>
        <w:t>_________</w:t>
        <w:tab/>
        <w:t>__________</w:t>
        <w:tab/>
        <w:t>__________</w:t>
        <w:tab/>
        <w:t>___________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>Language Arts</w:t>
        <w:tab/>
        <w:tab/>
        <w:tab/>
        <w:t>_________</w:t>
        <w:tab/>
        <w:t>__________</w:t>
        <w:tab/>
        <w:t>__________</w:t>
        <w:tab/>
        <w:t>___________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Math</w:t>
        <w:tab/>
        <w:tab/>
        <w:tab/>
        <w:tab/>
        <w:t>_________</w:t>
        <w:tab/>
        <w:t>__________</w:t>
        <w:tab/>
        <w:t>__________</w:t>
        <w:tab/>
        <w:t>___________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WKCE Test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ab/>
        <w:tab/>
        <w:tab/>
        <w:t>Prior Yr Median</w:t>
        <w:tab/>
        <w:t>Current Yr Median</w:t>
        <w:tab/>
        <w:t>Current Yr Median Goal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eading</w:t>
        <w:tab/>
        <w:tab/>
        <w:tab/>
        <w:t>_________</w:t>
        <w:tab/>
        <w:tab/>
        <w:t>_________</w:t>
        <w:tab/>
        <w:tab/>
        <w:t>_________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Math</w:t>
        <w:tab/>
        <w:tab/>
        <w:tab/>
        <w:tab/>
        <w:t>_________</w:t>
        <w:tab/>
        <w:tab/>
        <w:t>_________</w:t>
        <w:tab/>
        <w:tab/>
        <w:t>_________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following students are identified as at risk:</w:t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>Name</w:t>
        <w:tab/>
        <w:tab/>
        <w:tab/>
        <w:tab/>
        <w:t>Area</w:t>
        <w:tab/>
        <w:tab/>
        <w:tab/>
        <w:t>Percentile Score (MAP Test)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</w:t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</w:t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</w:t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</w:t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</w:t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</w:t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End of Year Reflection: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What do you think accounts for the results of your classroom’s MAP testing fall-to-spring?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ow did analysis and reflection of student data affect your instructional approaches?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changes to instruction would you recommend for next year?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What have you gained from taking the MAP tests this year?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footerReference w:type="default" r:id="rId2"/>
      <w:type w:val="nextPage"/>
      <w:pgSz w:w="12240" w:h="15840"/>
      <w:pgMar w:left="1008" w:right="1008" w:gutter="0" w:header="0" w:top="360" w:footer="72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\/d\/yy" </w:instrText>
    </w:r>
    <w:r>
      <w:rPr/>
      <w:fldChar w:fldCharType="separate"/>
    </w:r>
    <w:r>
      <w:rPr/>
      <w:t>7/30/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20:48:00Z</dcterms:created>
  <dc:creator>Jack Stos</dc:creator>
  <dc:description/>
  <cp:keywords/>
  <dc:language>en-US</dc:language>
  <cp:lastModifiedBy>CESA5</cp:lastModifiedBy>
  <cp:lastPrinted>2008-08-25T09:16:00Z</cp:lastPrinted>
  <dcterms:modified xsi:type="dcterms:W3CDTF">2008-09-10T20:48:00Z</dcterms:modified>
  <cp:revision>2</cp:revision>
  <dc:subject/>
  <dc:title>Teacher Reflection</dc:title>
</cp:coreProperties>
</file>