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ernard MT Condensed" w:hAnsi="Bernard MT Condensed" w:cs="Bernard MT Condensed"/>
          <w:sz w:val="64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76200</wp:posOffset>
            </wp:positionV>
            <wp:extent cx="20574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8" t="-518" r="-518" b="-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nard MT Condensed" w:ascii="Bernard MT Condensed" w:hAnsi="Bernard MT Condensed"/>
          <w:sz w:val="64"/>
          <w:szCs w:val="48"/>
        </w:rPr>
        <w:t>Fall NWEA Goal Setting</w:t>
      </w:r>
    </w:p>
    <w:p>
      <w:pPr>
        <w:pStyle w:val="Heading"/>
        <w:jc w:val="left"/>
        <w:rPr>
          <w:rFonts w:ascii="Bernard MT Condensed" w:hAnsi="Bernard MT Condensed" w:cs="Bernard MT Condensed"/>
          <w:sz w:val="64"/>
          <w:szCs w:val="48"/>
        </w:rPr>
      </w:pPr>
      <w:r>
        <w:rPr>
          <w:rFonts w:cs="Bernard MT Condensed" w:ascii="Bernard MT Condensed" w:hAnsi="Bernard MT Condensed"/>
          <w:sz w:val="64"/>
          <w:szCs w:val="48"/>
        </w:rPr>
        <w:t>Self-Assessment &amp; PLAN</w:t>
      </w:r>
    </w:p>
    <w:p>
      <w:pPr>
        <w:pStyle w:val="Normal"/>
        <w:rPr>
          <w:rFonts w:ascii="Bernard MT Condensed" w:hAnsi="Bernard MT Condensed" w:cs="Bernard MT Condensed"/>
          <w:sz w:val="64"/>
          <w:szCs w:val="48"/>
        </w:rPr>
      </w:pPr>
      <w:r>
        <w:rPr>
          <w:rFonts w:cs="Bernard MT Condensed" w:ascii="Bernard MT Condensed" w:hAnsi="Bernard MT Condensed"/>
          <w:sz w:val="64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Student _____________________________________</w:t>
        <w:tab/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Date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1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Heading1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Math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y last fall RIT score in Math was __________.</w:t>
      </w:r>
    </w:p>
    <w:p>
      <w:pPr>
        <w:pStyle w:val="Normal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 I would rate myself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ying attention in class</w:t>
        <w:tab/>
        <w:tab/>
        <w:t>excellent / good / okay / need to impro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homework</w:t>
        <w:tab/>
        <w:tab/>
        <w:t>excellent / good / okay / need to impro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tests</w:t>
        <w:tab/>
        <w:tab/>
        <w:tab/>
        <w:t>excellent / good / okay / need to impro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ss participation</w:t>
        <w:tab/>
        <w:tab/>
        <w:t>excellent / good / okay / need to impro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havior</w:t>
        <w:tab/>
        <w:tab/>
        <w:tab/>
        <w:t>excellent / good / okay / need to impro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Reading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y last fall RIT score in Reading was __________.  </w:t>
      </w:r>
    </w:p>
    <w:p>
      <w:pPr>
        <w:pStyle w:val="Normal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 I would rate myself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ying attention in class</w:t>
        <w:tab/>
        <w:tab/>
        <w:t>excellent / good / okay / need to improv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homework</w:t>
        <w:tab/>
        <w:tab/>
        <w:t>excellent / good / okay / need to improv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tests</w:t>
        <w:tab/>
        <w:tab/>
        <w:tab/>
        <w:t>excellent / good / okay / need to improv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ss participation</w:t>
        <w:tab/>
        <w:tab/>
        <w:t>excellent / good / okay / need to improv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havior</w:t>
        <w:tab/>
        <w:tab/>
        <w:tab/>
        <w:t>excellent / good / okay / need to improve</w:t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rPr>
          <w:rFonts w:ascii="Arial Narrow" w:hAnsi="Arial Narrow" w:cs="Arial Narrow"/>
          <w:sz w:val="24"/>
          <w:szCs w:val="44"/>
        </w:rPr>
      </w:pPr>
      <w:r>
        <w:rPr>
          <w:rFonts w:cs="Arial Narrow" w:ascii="Arial Narrow" w:hAnsi="Arial Narrow"/>
          <w:sz w:val="24"/>
          <w:szCs w:val="44"/>
        </w:rPr>
      </w:r>
    </w:p>
    <w:p>
      <w:pPr>
        <w:pStyle w:val="Heading1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  <w:t>Language Usage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y last fall RIT score in Language Usage was __________.  </w:t>
      </w:r>
    </w:p>
    <w:p>
      <w:pPr>
        <w:pStyle w:val="Normal"/>
        <w:rPr>
          <w:rFonts w:ascii="Arial Narrow" w:hAnsi="Arial Narrow" w:cs="Arial Narrow"/>
          <w:sz w:val="16"/>
          <w:szCs w:val="28"/>
        </w:rPr>
      </w:pPr>
      <w:r>
        <w:rPr>
          <w:rFonts w:cs="Arial Narrow" w:ascii="Arial Narrow" w:hAnsi="Arial Narrow"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w I would rate myself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ying attention in class</w:t>
        <w:tab/>
        <w:tab/>
        <w:t>excellent / good / okay / need to improv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homework</w:t>
        <w:tab/>
        <w:tab/>
        <w:t>excellent / good / okay / need to improv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ort on tests</w:t>
        <w:tab/>
        <w:tab/>
        <w:tab/>
        <w:t>excellent / good / okay / need to improv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ass participation</w:t>
        <w:tab/>
        <w:tab/>
        <w:t>excellent / good / okay / need to improv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havior</w:t>
        <w:tab/>
        <w:tab/>
        <w:tab/>
        <w:t>excellent / good / okay / need to impro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 xml:space="preserve">Math </w:t>
      </w:r>
      <w:r>
        <w:rPr>
          <w:rFonts w:cs="Arial Narrow" w:ascii="Arial Narrow" w:hAnsi="Arial Narrow"/>
          <w:b/>
          <w:u w:val="single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y math goal for the year is</w:t>
      </w:r>
      <w:r>
        <w:rPr>
          <w:rFonts w:cs="Arial Narrow" w:ascii="Arial Narrow" w:hAnsi="Arial Narrow"/>
        </w:rPr>
        <w:t>: ____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</w:rPr>
        <w:t>Three things I can do to work on my goal this year are: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</w:t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  <w:tab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ne way my parents can help me is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Heading1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40"/>
          <w:szCs w:val="40"/>
          <w:u w:val="single"/>
        </w:rPr>
        <w:t>Reading</w:t>
      </w:r>
      <w:r>
        <w:rPr>
          <w:rFonts w:cs="Arial Narrow" w:ascii="Arial Narrow" w:hAnsi="Arial Narrow"/>
          <w:sz w:val="40"/>
          <w:szCs w:val="40"/>
          <w:u w:val="single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y reading goal for the year is</w:t>
      </w:r>
      <w:r>
        <w:rPr>
          <w:rFonts w:cs="Arial Narrow" w:ascii="Arial Narrow" w:hAnsi="Arial Narrow"/>
        </w:rPr>
        <w:t>: __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ree things I can do to work on my goal this year are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ne way my parents can help me is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  <w:t>Language Usage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My language goal for the year is:</w:t>
      </w:r>
      <w:r>
        <w:rPr>
          <w:rFonts w:cs="Arial Narrow" w:ascii="Arial Narrow" w:hAnsi="Arial Narrow"/>
        </w:rPr>
        <w:t xml:space="preserve"> 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hree things I can do to work on my goal this year are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ne way my parents can help me is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2240" w:h="15840"/>
      <w:pgMar w:left="108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altName w:val="Times New Roman"/>
    <w:charset w:val="00"/>
    <w:family w:val="script"/>
    <w:pitch w:val="variable"/>
  </w:font>
  <w:font w:name="Bernard MT Condensed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040" w:leader="none"/>
        <w:tab w:val="right" w:pos="8640" w:leader="none"/>
        <w:tab w:val="left" w:pos="9360" w:leader="none"/>
        <w:tab w:val="left" w:pos="10080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adley Hand ITC;Times New Roman" w:hAnsi="Bradley Hand ITC;Times New Roman" w:cs="Bradley Hand ITC;Times New Roman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0:57:00Z</dcterms:created>
  <dc:creator>RMOTE04</dc:creator>
  <dc:description/>
  <dc:language>en-US</dc:language>
  <cp:lastModifiedBy>Heather Hopkins</cp:lastModifiedBy>
  <cp:lastPrinted>2005-11-07T20:36:00Z</cp:lastPrinted>
  <dcterms:modified xsi:type="dcterms:W3CDTF">2005-11-08T02:36:00Z</dcterms:modified>
  <cp:revision>7</cp:revision>
  <dc:subject/>
  <dc:title>Fall Conference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934300</vt:r8>
  </property>
  <property fmtid="{D5CDD505-2E9C-101B-9397-08002B2CF9AE}" pid="3" name="_AuthorEmail">
    <vt:lpwstr>Vicki.McCoy@nwea.org</vt:lpwstr>
  </property>
  <property fmtid="{D5CDD505-2E9C-101B-9397-08002B2CF9AE}" pid="4" name="_AuthorEmailDisplayName">
    <vt:lpwstr>Vicki McCoy</vt:lpwstr>
  </property>
  <property fmtid="{D5CDD505-2E9C-101B-9397-08002B2CF9AE}" pid="5" name="_EmailSubject">
    <vt:lpwstr>Documents from Glenview training</vt:lpwstr>
  </property>
</Properties>
</file>